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   Finding Missing Parts of Similar Figu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889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111125</wp:posOffset>
                </wp:positionV>
                <wp:extent cx="1295400" cy="828040"/>
                <wp:effectExtent l="0" t="0" r="12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295280" cy="8280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84pt;margin-top:8.7pt;width:101.95pt;height:65.15pt;mso-wrap-style:none;v-text-anchor:middle;rotation:2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 These pentagons are similar.                                                 E                          J        12          K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2390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13665</wp:posOffset>
                </wp:positionV>
                <wp:extent cx="859790" cy="548640"/>
                <wp:effectExtent l="3810" t="793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859680" cy="5486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8.95pt;width:67.65pt;height:43.15pt;mso-wrap-style:none;v-text-anchor:middle;rotation:20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>4            12                                            15</w:t>
      </w:r>
    </w:p>
    <w:p>
      <w:pPr>
        <w:pStyle w:val="Normal"/>
        <w:rPr/>
      </w:pPr>
      <w:r>
        <w:rPr/>
        <w:t xml:space="preserve">     </w:t>
      </w:r>
      <w:r>
        <w:rPr/>
        <w:t>a.  Pentagon __________  ~  Pentagon __________   B                      G       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L</w:t>
      </w:r>
    </w:p>
    <w:p>
      <w:pPr>
        <w:pStyle w:val="Normal"/>
        <w:rPr/>
      </w:pPr>
      <w:r>
        <w:rPr/>
        <w:t xml:space="preserve">     </w:t>
      </w:r>
      <w:r>
        <w:rPr/>
        <w:t xml:space="preserve">b.  Write the extended side proportion (5 equal ratios).                         I         H                                                                          </w:t>
        <w:tab/>
        <w:t>Use the names of the sides of the pentagons.</w:t>
        <w:tab/>
        <w:tab/>
        <w:t xml:space="preserve">    N</w:t>
        <w:tab/>
        <w:t xml:space="preserve"> 8</w:t>
        <w:tab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c.  Substitute numbers into the side lengths tha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.  Circle the scale fact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e.  Find the four missing side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.  Perimeter of small pentagon    =   ______           Perimeter of large pentagon   = 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.  How does the ratio of the perimeters compare with the scale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>h.  m&lt;B = 90</w:t>
      </w:r>
      <w:r>
        <w:rPr>
          <w:vertAlign w:val="superscript"/>
        </w:rPr>
        <w:t>o</w:t>
      </w:r>
      <w:r>
        <w:rPr/>
        <w:t>.   What other angle must be a right angle?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152400" cy="103505"/>
                <wp:effectExtent l="9525" t="889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pt;margin-top:0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152400" cy="103505"/>
                <wp:effectExtent l="9525" t="8890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0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635</wp:posOffset>
                </wp:positionV>
                <wp:extent cx="152400" cy="103505"/>
                <wp:effectExtent l="9525" t="889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0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          HUT ~       BAD.    Find the side lengths of        BAD  if its perimeter is 9”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how your proportions.  HINT:  How can you find the scale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1600200" cy="828040"/>
                <wp:effectExtent l="15240" t="762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28000"/>
                        </a:xfrm>
                        <a:prstGeom prst="triangle">
                          <a:avLst>
                            <a:gd name="adj" fmla="val 71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2.4pt;width:125.95pt;height:65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33985</wp:posOffset>
                </wp:positionV>
                <wp:extent cx="530225" cy="274320"/>
                <wp:effectExtent l="15875" t="7620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74320"/>
                        </a:xfrm>
                        <a:prstGeom prst="triangle">
                          <a:avLst>
                            <a:gd name="adj" fmla="val 71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0.55pt;width:41.7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>B                                             H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               D            8                          7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U                   12                   T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oblems 3 &amp; 4, you are to (a)  write a similarity statement,  (b) write the extended side proportion,</w:t>
      </w:r>
    </w:p>
    <w:p>
      <w:pPr>
        <w:pStyle w:val="Normal"/>
        <w:rPr/>
      </w:pPr>
      <w:r>
        <w:rPr/>
        <w:tab/>
        <w:tab/>
        <w:tab/>
        <w:t xml:space="preserve">               (c)  find each missing side length, showing a proportion for each, and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d) give the ratio of the perimet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0" cy="44507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0pt,3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44450</wp:posOffset>
                </wp:positionV>
                <wp:extent cx="685800" cy="3105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5pt" to="173.95pt,2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45085</wp:posOffset>
                </wp:positionV>
                <wp:extent cx="0" cy="9315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55pt" to="120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5540</wp:posOffset>
                </wp:positionH>
                <wp:positionV relativeFrom="paragraph">
                  <wp:posOffset>120015</wp:posOffset>
                </wp:positionV>
                <wp:extent cx="1216025" cy="411480"/>
                <wp:effectExtent l="22225" t="5715" r="107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6080" cy="411480"/>
                        </a:xfrm>
                        <a:prstGeom prst="triangle">
                          <a:avLst>
                            <a:gd name="adj" fmla="val 2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2pt;margin-top:9.45pt;width:95.7pt;height:32.3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</w:t>
        <w:tab/>
        <w:tab/>
        <w:t xml:space="preserve">            B          8</w:t>
        <w:tab/>
        <w:tab/>
        <w:tab/>
        <w:tab/>
        <w:t xml:space="preserve">4.  </w:t>
        <w:tab/>
        <w:tab/>
        <w:t xml:space="preserve">      E</w:t>
        <w:tab/>
        <w:tab/>
        <w:tab/>
        <w:t xml:space="preserve">       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381000" cy="20701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65.9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76835</wp:posOffset>
                </wp:positionV>
                <wp:extent cx="0" cy="6210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05pt" to="66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6       N                                E                                        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5080</wp:posOffset>
                </wp:positionV>
                <wp:extent cx="76200" cy="62103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4pt" to="179.95pt,4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08585</wp:posOffset>
                </wp:positionV>
                <wp:extent cx="152400" cy="4140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55pt" to="35.95pt,4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517650" cy="521335"/>
                <wp:effectExtent l="10795" t="6985" r="215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521280"/>
                        </a:xfrm>
                        <a:prstGeom prst="triangle">
                          <a:avLst>
                            <a:gd name="adj" fmla="val 2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.4pt;width:119.45pt;height:4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L                                                                                                                               24                16</w:t>
      </w:r>
    </w:p>
    <w:p>
      <w:pPr>
        <w:pStyle w:val="Normal"/>
        <w:rPr/>
      </w:pPr>
      <w:r>
        <w:rPr/>
        <w:t xml:space="preserve">      </w:t>
      </w:r>
      <w:r>
        <w:rPr/>
        <w:t>9                           16                                                               20                                      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-3175</wp:posOffset>
                </wp:positionV>
                <wp:extent cx="533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25pt" to="6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00330</wp:posOffset>
                </wp:positionV>
                <wp:extent cx="762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9pt" to="179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A      10     W          T                       S                                   B                  46                  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9525</wp:posOffset>
                </wp:positionV>
                <wp:extent cx="152400" cy="103505"/>
                <wp:effectExtent l="9525" t="8890" r="1016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0.75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9525</wp:posOffset>
                </wp:positionV>
                <wp:extent cx="152400" cy="103505"/>
                <wp:effectExtent l="9525" t="8890" r="101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0.75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2975</wp:posOffset>
                </wp:positionH>
                <wp:positionV relativeFrom="paragraph">
                  <wp:posOffset>9525</wp:posOffset>
                </wp:positionV>
                <wp:extent cx="152400" cy="103505"/>
                <wp:effectExtent l="9525" t="8890" r="1016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5pt;margin-top:0.75pt;width:11.95pt;height:8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.      APT ~       FRY.   The perimeter ratio is 5:3.    Find the side lengths of        FRY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how your propor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1600200" cy="828040"/>
                <wp:effectExtent l="7620" t="7620" r="165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28000"/>
                        </a:xfrm>
                        <a:prstGeom prst="triangle">
                          <a:avLst>
                            <a:gd name="adj" fmla="val 23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15pt;width:125.95pt;height:65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6280</wp:posOffset>
                </wp:positionH>
                <wp:positionV relativeFrom="paragraph">
                  <wp:posOffset>353695</wp:posOffset>
                </wp:positionV>
                <wp:extent cx="960120" cy="494030"/>
                <wp:effectExtent l="5715" t="7620" r="762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60120" cy="493920"/>
                        </a:xfrm>
                        <a:prstGeom prst="triangle">
                          <a:avLst>
                            <a:gd name="adj" fmla="val 23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27.85pt;width:75.55pt;height:38.8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A                                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5                    25                                       F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                                             T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30                                  Y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200" w:gutter="0" w:header="0" w:top="815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46:00Z</dcterms:created>
  <dc:creator>Everman, Juliann</dc:creator>
  <dc:description/>
  <dc:language>en-US</dc:language>
  <cp:lastModifiedBy>jeverman</cp:lastModifiedBy>
  <dcterms:modified xsi:type="dcterms:W3CDTF">2016-05-11T15:46:00Z</dcterms:modified>
  <cp:revision>2</cp:revision>
  <dc:subject/>
  <dc:title>Name __________________________________________   Finding Missing Parts of Similar Figures</dc:title>
</cp:coreProperties>
</file>